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Сыктывкар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3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3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77"/>
        <w:gridCol w:w="6095"/>
      </w:tblGrid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Ярославл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, г. Ярославль, Московский пр-т, д. 80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ологда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Вологда, пл. Бабушкина, д. 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ыктывк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, ул. Морозова, д. 20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оро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ый переул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вез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еде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1Р-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1Р-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87Р-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87Р-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ктывкар, Республика Ком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ктывкар, Республика Ком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67"/>
        <w:gridCol w:w="4678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ороз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ктывкар, Республика Ком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ктывкар, Республика Ком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1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87Р-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87Р-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тлас, Архангель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1Р-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1Р-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еде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Устюг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вез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ый переул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Н-0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6</Characters>
  <CharactersWithSpaces>5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58:00Z</dcterms:created>
  <dc:creator/>
  <dc:description/>
  <dc:language>en-US</dc:language>
  <cp:lastModifiedBy/>
  <dcterms:modified xsi:type="dcterms:W3CDTF">2017-08-17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